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48682742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323838025"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665196186"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